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eastAsia="Courier New"/>
          <w:b/>
          <w:lang w:val="en-GB"/>
        </w:rPr>
        <w:t xml:space="preserve">   </w:t>
      </w:r>
      <w:r>
        <w:rPr>
          <w:b/>
          <w:lang w:val="en-GB"/>
        </w:rPr>
        <w:t xml:space="preserve">I.N.E.                                      </w:t>
      </w:r>
      <w:r>
        <w:rPr>
          <w:b/>
        </w:rPr>
        <w:t xml:space="preserve">DESCRIPCION DE REGISTRO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                                   </w:t>
      </w:r>
      <w:r>
        <w:rPr>
          <w:b/>
        </w:rPr>
        <w:t xml:space="preserve">===================================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ESTADISTICA :        CODIGO = 299        NOMBRE = NACIMIENTOS ANONIMIZADOS 1980-1995    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FICHERO LOGICO :     NOMBRE = </w:t>
        <w:tab/>
        <w:tab/>
        <w:t xml:space="preserve">   ESTRUC.= UNICO FIJO         DCB=(RECFM=FB ,LRECL=    68)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REGISTRO :           TIPO   = 0          LONGITUD =    68          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CONTENIDO = NACIMIENTOS ANONIMIZADOS DESDE 1980 HASTA 1995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 xml:space="preserve">NIVEL  CAMPO    REPET COMIENZO   LONGITUD  TIPO DE DATO         CLAVE             DESCRIPCION DEL CAMPO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MUNRC       1       1           3   PIC'999'                      MUNICIPIO DONDE OCURRIO EL PARTO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PROVRC      1       4           2   PIC'99'                       PROVINCIA DONDE OCURRIO EL PARTO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LUGAR       1       6           1   PIC'9'                        LUGAR DONDE OCURRIO EL PARTO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ASANIT      1       7           1   PIC'9'                        ASISTENCIA SANITAR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SEMGEST     1       8           2   PIC'99'                       SEMANAS DE GESTACION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FECPART     1      10           0                                 FECHA DEL PARTO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MESPA       1      10           2   PIC'99'                       MES DEL PARTO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AÑOPA       1      12           2   PIC'99'                       AÑO DEL PARTO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MULTI       1      14           1   PIC'9'                        MULTIPLICIDAD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MATURI      1      15           1   PIC'9'                        MATURIDAD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NORMAL      1      16           1   PIC'9'                        NORMALIDAD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FECNACM     1      17           0                                 FECHA DEL NACIMIENTO DE LA MADRE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MESNM       1      17           2   PIC'99'                       MES DEL NACIMIENTO DE LA MADRE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AÑONM       1      19           2   PIC'99'                       AÑO DEL NACIMIENTO DE LA MADRE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PROFM       1      21           2   PIC'99'                       PROFESION DE LA MADRE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RESIDM      1      23           0                                 RESIDENCIA DE LA MADRE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MUNIRES     1      23           3   PIC'999'                      MUNICIPIO DE RESIDENCIA DE LA MADRE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PROVRES     1      26           2   PIC'99'                       PROVINCIA DE RESIDENCIA DE LA MADRE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NUMHIV      1      28           2   PIC'99'                       NUMERO DE HIJOS NACIDOS VIVOS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FECPARTA    1      30           0                                 FECHA DEL PARTO ANTERIOR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MESPANT     1      30           2   PIC'99'                       MES DEL PARTO ANTERIOR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AÑOPANT     1      32           2   PIC'99'                       AÑO DEL PARTO ANTERIOR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CASADA      1      34           1   PIC'9'                        CASAD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CASAPV      1      35           1   PIC'9'                        CASADA POR PRIMERA VEZ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FECMACT     1      36           0                                 FECHA DEL MATRIMONIO ACTUAL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MESMAC      1      36           2   PIC'99'                       MES MATRIMONIO ACTUAL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AÑOMAC      1      38           2   PIC'99'                       AÑO MATRIMONIO ACTUAL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FECNACP     1      40           0                                 FECHA DEL NACIMIENTO DEL PADRE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MESNP       1      40           2   PIC'99'                       MES DEL NACIMIENTO DEL PADRE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AÑONP       1      42           2   PIC'99'                       AÑO DEL NACIMIENTO DEL PADRE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PROFP       1      44           2   PIC'99'                       PROFESION DEL PADRE                                      </w:t>
      </w:r>
      <w:r>
        <w:br w:type="page"/>
      </w:r>
    </w:p>
    <w:p>
      <w:pPr>
        <w:pStyle w:val="Textosinformato"/>
        <w:rPr/>
      </w:pPr>
      <w:r>
        <w:rPr>
          <w:b/>
          <w:lang w:val="en-GB"/>
        </w:rPr>
        <w:t xml:space="preserve">I.N.E.                                      </w:t>
      </w:r>
      <w:r>
        <w:rPr>
          <w:b/>
        </w:rPr>
        <w:t xml:space="preserve">DESCRIPCION DE REGISTRO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                                   </w:t>
      </w:r>
      <w:r>
        <w:rPr>
          <w:b/>
        </w:rPr>
        <w:t xml:space="preserve">===================================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ESTADISTICA :        CODIGO = 299        NOMBRE = NACIMIENTOS ANONIMIZADOS 1980-1995    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FICHERO LOGICO :     NOMBRE = </w:t>
        <w:tab/>
        <w:tab/>
        <w:tab/>
        <w:t xml:space="preserve">ESTRUC.= UNICO FIJO         DCB=(RECFM=FB ,LRECL=    68)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REGISTRO :           TIPO   = 0          LONGITUD =    68          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CONTENIDO = NACIMIENTOS ANONIMIZADOS DESDE 1980 HASTA 1995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 xml:space="preserve">NIVEL  CAMPO    REPET COMIENZO   LONGITUD  TIPO DE DATO         CLAVE             DESCRIPCION DEL CAMPO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DATNACV     1      46           0                                 DATOS DEL NACI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VIVOMU      1      46           1   PIC'9'                        VIVO O MUERTO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SEXO        1      47           1   PIC'9'                        SEX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HORAVID     1      48           1   PIC'9'                        HORAS DE VIDA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PESO        1      49           4   PIC'9999'                     PESO EN GRAMOS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CAUSAMU     1      53           4   PIC'9999'                     CAUSA DE LA MUERTE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TMUNINC     1      57           1   PIC'9'                        TAMAÑO DEL MUNICIPIO DE INSCRIPCION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TMUNRESM    1      58           1   PIC'9'                        TAMAÑO DEL MUNICIPIO DE RESIDENCIA DE LA MADRE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EDAM        1      59           2   PIC'99'                       EDAD DE LA MADRE (AÑOS)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AÑOSCAS     1      61           2   PIC'99'                       AÑOS DE CASADA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EDADMCM     1      63           2   PIC'99'                       EDAD DE LA MADRE AL CONTRAER MATRIMONIO (AÑOS)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INTERG      1      65           2   PIC'99'                       INTERVALO INTERGENESICO (AÑOS)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EDADP       1      67           2   PIC'99'                       EDAD DEL PADRE                                           </w:t>
      </w:r>
    </w:p>
    <w:p>
      <w:pPr>
        <w:pStyle w:val="Textosinformato"/>
        <w:rPr/>
      </w:pPr>
      <w:r>
        <w:rPr/>
      </w:r>
    </w:p>
    <w:sectPr>
      <w:type w:val="nextPage"/>
      <w:pgSz w:orient="landscape" w:w="16838" w:h="11906"/>
      <w:pgMar w:left="397" w:right="397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9:10:00Z</dcterms:created>
  <dc:creator>ine</dc:creator>
  <dc:description/>
  <dc:language>en-US</dc:language>
  <cp:lastModifiedBy>ine</cp:lastModifiedBy>
  <dcterms:modified xsi:type="dcterms:W3CDTF">2007-06-18T09:10:00Z</dcterms:modified>
  <cp:revision>2</cp:revision>
  <dc:subject/>
  <dc:title>1  I</dc:title>
</cp:coreProperties>
</file>