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I.N.E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 xml:space="preserve">DESCRIPCION DE VARIABLE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b/>
        </w:rPr>
        <w:t xml:space="preserve">ESTADISTICA :                                           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 xml:space="preserve">CODIGO = 299 NOMBRE = DISEÑO ANONIMIZADO DE NACIMIENTOS DE 1980 HASTA 1995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NRC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NICIPIO DONDE OCURRIO EL PARTO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ab/>
        <w:tab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ONDE OCURRIO EL PARTO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ab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 xml:space="preserve">02 = ALBACETE                                                                                                                        03 = ALICANTE 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ES                                                                                                                      08 = BARCELONA                                                                                                                    09 = BURGOS                                                                                                                        10 = CACERES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>11 = CADIZ                                                                                                                          12 = CASTELLON DE LA PLANA 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LA)</w:t>
      </w:r>
    </w:p>
    <w:p>
      <w:pPr>
        <w:pStyle w:val="Textosinformato"/>
        <w:ind w:left="708" w:hanging="0"/>
        <w:rPr/>
      </w:pPr>
      <w:r>
        <w:rPr/>
        <w:t xml:space="preserve">16 = CUENCA                                                                                                                       17 = GIRONA                                                                                                                        18 = GRANADA    </w:t>
      </w:r>
    </w:p>
    <w:p>
      <w:pPr>
        <w:pStyle w:val="Textosinformato"/>
        <w:ind w:left="708" w:hanging="0"/>
        <w:rPr/>
      </w:pPr>
      <w:r>
        <w:rPr/>
        <w:t xml:space="preserve">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 xml:space="preserve">24 = LEON                                                                                                                          25 = LLEIDA                                                                                                                        26 = RIOJA (LA)                                                                                                                    27 = LUGO                                                                                                                        28 = MADRID                                                                                                                        29 = MALAGA                                                                                                                        30 = MURCIA </w:t>
      </w:r>
      <w:r>
        <w:br w:type="page"/>
      </w:r>
    </w:p>
    <w:p>
      <w:pPr>
        <w:pStyle w:val="Textosinformato"/>
        <w:ind w:left="708" w:hanging="0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</w:t>
      </w:r>
      <w:r>
        <w:rPr/>
        <w:t xml:space="preserve">31 = NAVARRA                                                                                                                       32 = O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</w:r>
    </w:p>
    <w:p>
      <w:pPr>
        <w:pStyle w:val="Textosinformato"/>
        <w:ind w:left="708" w:hanging="0"/>
        <w:rPr/>
      </w:pPr>
      <w:r>
        <w:rP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39 = CANTABRIA</w:t>
      </w:r>
    </w:p>
    <w:p>
      <w:pPr>
        <w:pStyle w:val="Textosinformato"/>
        <w:ind w:left="708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52 = MELILLA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-------------------------------------------------------------------------------------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LUGAR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LUGAR DONDE OCURRIO EL PARTO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1 = DOMICILO PARTICULAR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2 = CENTRO SANITARI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3 = OTRO LUGAR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SANIT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SISTENCIA SANITARIA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ASISTIDO POR PERSONAL SANITARIO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TO NO ASISTIDO POR PERSONAL SANITARIO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SEMGES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SEMANAS DE GESTACION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00    = SI VIENE EN BLANCO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4-45 = SI ES A TERMIN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8-33 = SI ES PREMATURO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&lt; 28 = SI ES PREMATURO Y NACIO CON VIDA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PAR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PARTO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MES, AÑO (DOS ULTIMOS DIGITOS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P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80 Y SUCESIVOS CORRESPONDIENDO AL AÑO DEL PARTO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ULTI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ULTIPLICIDAD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SENCILL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ARTO DOBL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PARTO TRIPLE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PARTO CUADRUPLE O MAS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ATURI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ATURIDAD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PARTO A TERMINO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PREMATURO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NORMAL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NORMALIDAD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ORMA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DISTOCICO ( CON COMPLICACIONES)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NAC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 LA MADRE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ESTRUCTURA FORMADA POR LOS CAMPOS: DIA, MES, AÑO (DOS ULTIMOS DIGITOS).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 LA M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</w:t>
      </w:r>
      <w:r>
        <w:rPr/>
        <w:t xml:space="preserve">LOS DOS ULTIMOS DIGITOS DEL AÑO </w:t>
      </w:r>
      <w:r>
        <w:br w:type="page"/>
      </w:r>
    </w:p>
    <w:p>
      <w:pPr>
        <w:pStyle w:val="Textosinformato"/>
        <w:ind w:firstLine="708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M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 LA MADRE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RESIDM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RESIDENCIA DE LA MADRE                                                                                              </w:t>
      </w:r>
    </w:p>
    <w:p>
      <w:pPr>
        <w:pStyle w:val="Textosinformato"/>
        <w:ind w:left="851" w:hanging="0"/>
        <w:rPr/>
      </w:pPr>
      <w:r>
        <w:rPr/>
        <w:t xml:space="preserve">LONGIT =     2                                                                                                                   CAMPO AGREGADO FORMADO POR LOS CAMPOS ELEMENTALES: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MUNIRES                                                                                                                             PROVRES                                                                                      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NOMBRE = MUNI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CONTEN = MUNICIPIO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LONGIT =     3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CODIGOS DE MUNICIPIOS ASIGNADOS EN EL CENSO DE POBLACION EN 1980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CODIGOS A TRES DIGITOS SE ASIGNARON POR PROVINCIA Y ORDEN CORRELATIVO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DESPUES DE CLASIFICAR ALFABETICAMENTE A LOS MUNICIPIOS.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VRE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VINCIA DE RESIDENCIA DE LA MADRE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LONGIT =     2</w:t>
      </w:r>
    </w:p>
    <w:p>
      <w:pPr>
        <w:pStyle w:val="Textosinformato"/>
        <w:ind w:left="708" w:firstLine="708"/>
        <w:rPr/>
      </w:pPr>
      <w:r>
        <w:rPr/>
        <w:t xml:space="preserve">01 = ALAVA                                                                                                               </w:t>
      </w:r>
    </w:p>
    <w:p>
      <w:pPr>
        <w:pStyle w:val="Textosinformato"/>
        <w:ind w:left="1416" w:hanging="0"/>
        <w:rPr/>
      </w:pPr>
      <w:r>
        <w:rPr/>
        <w:t xml:space="preserve">02 = ALBACETE                                                                                                                        03 = ALICANTE                                                                                                                     04 = ALMERIA                                                                                                                      05 = AVILA                                                                                                                         06 = BADAJOZ                                                                                                                       07 = BALEARES                                                                                                                      08 = BARCELONA                                                                                                                    09 = BURGOS    </w:t>
      </w:r>
      <w:r>
        <w:br w:type="page"/>
      </w:r>
    </w:p>
    <w:p>
      <w:pPr>
        <w:pStyle w:val="Textosinformato"/>
        <w:ind w:left="1320" w:hanging="0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</w:t>
      </w:r>
      <w:r>
        <w:rPr/>
        <w:t xml:space="preserve">10 = CACERES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 xml:space="preserve">11 = CADIZ                                                                                                                          12 = CASTELLON DE LA PLANA                                                                                                        13 = CIUDAD REAL                                                                                                                   14 = CORDOBA                                                                                                                       15 = CORUÑA (LA)                                                                                                                   16 = CUENCA                                                                                                                        17 = GIRONA                                                                                                                        18 = GRANADA                                                                                                                       19 = GUADALAJARA                                                                                                                   20 = GUIPUZCOA                                                                                                                     21 = HUELVA                                                                                                                        22 = HUESCA                                                                                                                        23 = JAEN                                                                                                                </w:t>
      </w:r>
    </w:p>
    <w:p>
      <w:pPr>
        <w:pStyle w:val="Textosinformato"/>
        <w:ind w:left="1320" w:hanging="0"/>
        <w:rPr/>
      </w:pPr>
      <w:r>
        <w:rPr/>
        <w:t xml:space="preserve">24 = LEON                                                                                                                          25 = LLEIDA                                                                                                                        26 = RIOJA (LA)                                                                                                                    27 = LUGO </w:t>
      </w:r>
    </w:p>
    <w:p>
      <w:pPr>
        <w:pStyle w:val="Textosinformato"/>
        <w:ind w:left="1320" w:hanging="0"/>
        <w:rPr/>
      </w:pPr>
      <w:r>
        <w:rPr/>
        <w:t xml:space="preserve">28 = MADRID                                                                                                                        29 = MALAGA                                                                                                                        30 = MURCIA                                                                                                                        31 = NAVARRA                                                                                                                       32 = ORENSE                                                                                                                        33 = ASTURIAS                                                                                                                      34 = PALENCIA                                                                                                                      </w:t>
        <w:br/>
        <w:t xml:space="preserve">35 = PALMAS (LAS)                                                                                                                  36 = PONTEVEDRA                                                                                                                    37 = SALAMANCA                                                                                                                     38 = SANTA CRUZ DE TENERIFE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>39 = CANTABRIA</w:t>
      </w:r>
    </w:p>
    <w:p>
      <w:pPr>
        <w:pStyle w:val="Textosinformato"/>
        <w:ind w:left="1416" w:hanging="0"/>
        <w:rPr/>
      </w:pPr>
      <w:r>
        <w:rPr/>
        <w:t xml:space="preserve">40 = SEGOVIA                                                                                                                       41 = SEVILLA                                                                                                                       42 = SORIA                                                                                                                         43 = TARRAGONA                                                                                                                     44 = TERUEL                                                                                                                        45 = TOLEDO                                                                                                                        46 = VALENCIA                                                                                                                      47 = VALLADOLID                                                                                                                    48 = VIZCAYA                                                                                                                       49 = ZAMORA                                                                                                                        50 = ZARAGOZA                                                                                                                      51 = CEUTA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52 = MELILLA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NOMBRE = NUMHIV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CONTEN = NUMERO DE HIJOS NACIDOS VIVOS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VALOR NUMERICO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ind w:firstLine="708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NOMBRE = FECPARTA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CONTEN = FECHA DEL PARTO ANTERIOR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/>
        <w:t xml:space="preserve">ESTRUCTURA FORMADA POR LOS CAMPOS: MES, AÑO (DOS ULTIMOS DIGITOS).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NOMBRE = MESPAN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NTEN = MES DEL PARTO ANTERIOR</w:t>
      </w:r>
    </w:p>
    <w:p>
      <w:pPr>
        <w:pStyle w:val="Textosinformato"/>
        <w:ind w:left="1416" w:hanging="707"/>
        <w:rPr/>
      </w:pPr>
      <w:r>
        <w:rPr/>
        <w:t xml:space="preserve">LONGIT =     2                                                                                                               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ab/>
        <w:tab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PAN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PARTO ANTERIOR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DOS ULTIMOS DIGITOS DEL AÑ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ind w:left="708" w:firstLine="708"/>
        <w:rPr/>
      </w:pPr>
      <w:r>
        <w:rPr/>
        <w:t xml:space="preserve">1 = CASADA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 xml:space="preserve">2 = NO CASADA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SAPV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SADA POR PRIMERA VEZ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 = EN BLANCO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CASADA EN PRIMERAS NUPCIA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O CASADA EN PRIMERAS NUPCIAS  </w:t>
      </w:r>
      <w:r>
        <w:br w:type="page"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FECMACT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MATRIMONIO ACTUAL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6                                                                                                 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I ES NO CASADA TIENE CEROS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 DIA, MES Y AÑO (DOS ULTIMOS DIGITOS)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M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MAC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MATRIMONIO ACTUAL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LOS DOS ULTIMOS DIGITOS DEL AÑ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</w:t>
      </w:r>
      <w:r>
        <w:rPr/>
        <w:t xml:space="preserve">NOMBRE = FECNACP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FECHA DEL NACIMIENTO DEL PADRE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SI VIENE EN BLANCO TIENE CER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 MES Y AÑO (DOS ULTIMOS DIGITOS)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MES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MES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ENER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FEBRERO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MARZ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ABRIL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MAY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JUN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JULIO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AGOSTO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SEPTIEMBRE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OCTUBRE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NOVIEMBRE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DICIEMBRE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N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 DEL NACIMIENTO DEL PADRE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S DOS ULTIMOS DIGITOS DEL AÑO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ROF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ROFESION DEL PADRE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1 = PROFESIONALES, TECNICOS Y TRABAJADORES ASIMILADOS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2 = PERSONAL DIRECTIVO DE LA ADMINISTRACION PUBLICA Y DE LAS EMPRESAS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3 = PERSONAL ADMINISTRATIVO Y PERSONAL ASIMILADO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4 = COMERCIANTES Y VENDEDORE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5 = PERSONAS DE LOS SERVICIOS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6 = AGRICULTORES, GANADEROS, ARBORICULTORES, PESCADORES Y CAZADORE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7 = TRABAJADORES DE LA PRODUCCION Y ASIMILADOS, CONDUCTORES DE EQUIPOS,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TRANSPORTES Y PEONES (NO AGRARIOS).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8 = PROFESIONALES DE LAS FUERZAS ARMADAS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09 = ESTUDIANTES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0 = PERSONAS DEDICADAS A LAS LABORES DE SU HOGAR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1 = JUBILADOS, RETIRADOS, PENSIONISTAS Y RENTISTAS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2 = PERSONAS QUE NO PUEDEN SER CLASIFICADAS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DATNACV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DATOS DEL NACIDO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1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ESTRUCTURA FORMADA POR LOS CAMPOS: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VIVOMU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SEXO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HORAVID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PESO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 xml:space="preserve">CAUSAMU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VIVOMU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VIVO O MUERTO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ACIO CON VIDA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NACIO MUERTO </w:t>
      </w:r>
      <w:r>
        <w:br w:type="page"/>
      </w:r>
    </w:p>
    <w:p>
      <w:pPr>
        <w:pStyle w:val="Textosinformato"/>
        <w:ind w:left="851" w:hanging="851"/>
        <w:rPr/>
      </w:pPr>
      <w:r>
        <w:rPr/>
        <w:t xml:space="preserve">VARIABLE    :                                                                                                                             NOMBRE = SEX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>
          <w:lang w:val="fr-FR"/>
        </w:rPr>
        <w:t xml:space="preserve">CONTEN = SEXO                                                                                                                </w:t>
      </w:r>
    </w:p>
    <w:p>
      <w:pPr>
        <w:pStyle w:val="Textosinformato"/>
        <w:rPr>
          <w:lang w:val="fr-FR"/>
        </w:rPr>
      </w:pPr>
      <w:r>
        <w:rPr>
          <w:rFonts w:eastAsia="Courier New"/>
          <w:lang w:val="fr-FR"/>
        </w:rPr>
        <w:t xml:space="preserve">       </w:t>
      </w:r>
      <w:r>
        <w:rPr>
          <w:lang w:val="fr-FR"/>
        </w:rPr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fr-FR"/>
        </w:rPr>
        <w:t xml:space="preserve">           </w:t>
      </w:r>
      <w:r>
        <w:rPr/>
        <w:t xml:space="preserve">1 VARON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MUJER                     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HORAVID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HORAS DE VIDA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NO VIVIO MAS DE 24 HORAS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SI VIVIO MAS DE 24 HORAS            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PESO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PESO EN GRAMOS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VALOR NUMERICO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(VALOR = 0 SI EL CAMPO EN EL CUESTIONARIO VIENE EN BLANCO). 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CAUSAMU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CAUSA DE LA MUERTE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4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PARA CODIGOS VALIDOS Y SIGNIFICADO CONSULTAR EL LIBRO: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</w:t>
      </w:r>
      <w:r>
        <w:rPr/>
        <w:t xml:space="preserve">'CLASIFICACION INTERNACIONAL DE ENFERMEDADES: REVISION 1.965'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INC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INSCRIPCION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   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TMUNRESM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TAMAÑO DEL MUNICIPIO DE RESIDENCIA DE LA MADRE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1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1 = MUNICIPIO &lt;= 10.000          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2 = MUNICIPIO DE 10.001 A  2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3 = MUNICIPIO DE 20.001 A  5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4 = MUNICIPIO DE 50.001 A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5 = MUNICIPIO MAYOR  DE   100.000 HABITANTES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6 = SI MUNICIPIO ES CAPITAL DE PROVINCIA  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M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(AÑOS)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ind w:firstLine="708"/>
        <w:rPr/>
      </w:pPr>
      <w:r>
        <w:rPr>
          <w:rFonts w:eastAsia="Courier New"/>
        </w:rPr>
        <w:t xml:space="preserve"> </w:t>
      </w:r>
      <w:r>
        <w:rPr/>
        <w:t xml:space="preserve">SE CALCULA LA EDAD EN AÑOS, A PARTIR DE LA FECHA DEL NAMIENTO DE L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MADRE (FECNACM) Y FECHA DEL PARTO (FECPART).                                                                            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AÑOSCAS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AÑOS DE CASADA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DE MATRIMONIO (FECMACT) Y LA FECHA DEL PARTO (FECPART)).</w:t>
      </w:r>
    </w:p>
    <w:p>
      <w:pPr>
        <w:pStyle w:val="Textosinformato"/>
        <w:rPr/>
      </w:pPr>
      <w:r>
        <w:rPr/>
        <w:t>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MCM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 LA MADRE AL CONTRAER MATRIMONIO (AÑOS)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NACIMIENTO DE LA MADRE (FECNCM) Y FECHA MATRIMONIO (FECMACT)). </w:t>
      </w:r>
    </w:p>
    <w:p>
      <w:pPr>
        <w:pStyle w:val="Textosinformato"/>
        <w:rPr/>
      </w:pPr>
      <w:r>
        <w:rPr/>
        <w:t xml:space="preserve">-------------------------------------------------------------------------------------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INTERG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INTERVALO INTERGENESICO (AÑOS)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ES CASADA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SI ES CASADA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CALCULO DE NN: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A._) SI NUM. DE HIJOS NACIDOS CON VIDA = NUM. DE NACIDOS CON VI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N ESTE PARTO (NUMHIV = SUMA (VIVOMUX) X=1-5):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DE MATRIMONIO (FECMACT) Y LA FECHA DEL PARTO (FECPART).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 xml:space="preserve">B._) SI NUM. DE HIJOS NACIDOS CON VIDA &gt; NUM. DE NACIDOS CON VI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EN ESTE PARTO (NUMHIV &gt; SUMA (VIVOMUX) X=1-5):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NN SE CALCULA POR EL NUMERO DE AÑOS TRANSCURRIDOS ENTRE FECH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>DE PARTO ANTERIOR (FECPARTA) Y LA FECHA DEL PARTO (FECPART).</w:t>
      </w:r>
      <w:r>
        <w:br w:type="page"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VARIABLE    :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NOMBRE = EDADP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CONTEN = EDAD DEL PADRE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LONGIT =     2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99 = SI NO CONSTA FECHA DEL NACIMIENTO DEL PADRE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</w:t>
      </w:r>
      <w:r>
        <w:rPr/>
        <w:t xml:space="preserve">NN = EDAD DEL PADRE                                                                                </w:t>
      </w:r>
    </w:p>
    <w:p>
      <w:pPr>
        <w:pStyle w:val="Textosinformato"/>
        <w:ind w:left="1416" w:firstLine="708"/>
        <w:rPr/>
      </w:pPr>
      <w:r>
        <w:rPr/>
        <w:t xml:space="preserve">(NN SE CALCULA POR EL NUMERO DE AÑOS TRANSCURRIDOS ENTRE LA FECH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DE NACIMIENTO (FECNACP) Y LA FECHA DEL PARTO (FECPART)).                                                           </w:t>
      </w:r>
    </w:p>
    <w:sectPr>
      <w:type w:val="nextPage"/>
      <w:pgSz w:orient="landscape" w:w="16838" w:h="11906"/>
      <w:pgMar w:left="1418" w:right="1418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26:00Z</dcterms:created>
  <dc:creator>ine</dc:creator>
  <dc:description/>
  <dc:language>en-US</dc:language>
  <cp:lastModifiedBy>ine</cp:lastModifiedBy>
  <cp:lastPrinted>2001-02-12T13:30:00Z</cp:lastPrinted>
  <dcterms:modified xsi:type="dcterms:W3CDTF">2007-06-18T09:26:00Z</dcterms:modified>
  <cp:revision>2</cp:revision>
  <dc:subject/>
  <dc:title>  I</dc:title>
</cp:coreProperties>
</file>